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амятка участника олимпиады по информационным технолог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ктический тур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Решение задачи – это файлы офисных приложений. Имена фа</w:t>
      </w:r>
      <w:r>
        <w:rPr>
          <w:szCs w:val="28"/>
          <w:lang w:val="uk-UA"/>
        </w:rPr>
        <w:t>й</w:t>
      </w:r>
      <w:r>
        <w:rPr>
          <w:szCs w:val="28"/>
        </w:rPr>
        <w:t>лов и их количество указаны в задании. Других файлов с результатами, не предусмотренных заданием, быть не должно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се файлы с результатами должны быть в одной папке. Папка участника должна иметь имя &lt;Фамилия Имя Отчество_Город/Район&gt;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При выполнении задания запрещено использовать скриншоты примеров, текстовых файлов, графических изображений. Использовать только файлы</w:t>
      </w:r>
      <w:r>
        <w:rPr>
          <w:szCs w:val="28"/>
          <w:lang w:val="uk-UA"/>
        </w:rPr>
        <w:t>,</w:t>
      </w:r>
      <w:r>
        <w:rPr>
          <w:szCs w:val="28"/>
        </w:rPr>
        <w:t xml:space="preserve"> предоставленные жюри (папка </w:t>
      </w:r>
      <w:r>
        <w:rPr>
          <w:b/>
          <w:i/>
          <w:szCs w:val="28"/>
        </w:rPr>
        <w:t>Материалы для участника</w:t>
      </w:r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Запрещено использовать </w:t>
      </w:r>
      <w:r>
        <w:rPr>
          <w:szCs w:val="28"/>
          <w:lang w:val="en-US"/>
        </w:rPr>
        <w:t>VBA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ьзовать только офисные приложения: текстовый редактор, программа для создания презентаций, табличный процессор, систему управления базами данных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еред началом работы обязательно зарегистрируйтесь. Создайте файл  </w:t>
      </w:r>
      <w:r>
        <w:rPr>
          <w:b/>
          <w:lang w:val="uk-UA"/>
        </w:rPr>
        <w:t>description.txt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tbl>
      <w:tblPr>
        <w:tblW w:w="7338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545"/>
      </w:tblGrid>
      <w:tr>
        <w:trPr>
          <w:tblHeader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 стро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имо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мили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ство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 (Район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 (только цифра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асс, за который принимает участи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О Уч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м'ят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часни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лімпі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 інформаційних технолог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актичний тур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>Рішення завдання - це файли офісних додатків. Імена файлів і їх кількість вказані в завданні. Інших файлів з результатами, не передбачених завданням, бути не повинно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Всі файли з результатами роботи повинні бути в одній папці. Папка учасника повинна мати ім’я &lt;Прізвище Ім’я по Батькові_Місто/Район&gt; 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 xml:space="preserve">При виконанні завдання заборонено використовувати скріншоти прикладів, текстових файлів, графічних зображень. Використовувати тільки файли надані журі (папка </w:t>
      </w:r>
      <w:r>
        <w:rPr>
          <w:b/>
          <w:szCs w:val="28"/>
          <w:lang w:val="uk-UA"/>
        </w:rPr>
        <w:t>Матеріали для учасника</w:t>
      </w:r>
      <w:r>
        <w:rPr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Заборонено використовувати VBA.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Використовувати тільки офісні програми: текстовий редактор, програма для створення презентацій, табличний процесор, систему управління базами даних.</w:t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Перед початком роботи обов'язково зареєструйтеся. Створіть файл </w:t>
      </w:r>
      <w:r>
        <w:rPr>
          <w:b/>
          <w:szCs w:val="28"/>
          <w:lang w:val="uk-UA"/>
        </w:rPr>
        <w:t>description.txt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7338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5545"/>
      </w:tblGrid>
      <w:tr>
        <w:trPr>
          <w:tblHeader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омер рядк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ізвище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м’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 Батькові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то (Район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ол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 (тільки цифра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, за який виступає учасник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Б Вчителя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2:00Z</dcterms:created>
  <dc:creator>Vitaly Nespirny</dc:creator>
  <dc:description/>
  <cp:keywords/>
  <dc:language>en-US</dc:language>
  <cp:lastModifiedBy>KornevMike</cp:lastModifiedBy>
  <dcterms:modified xsi:type="dcterms:W3CDTF">2013-12-05T16:52:00Z</dcterms:modified>
  <cp:revision>70</cp:revision>
  <dc:subject/>
  <dc:title>Краткая памятка участника практического тура</dc:title>
</cp:coreProperties>
</file>