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ы участнику олимпиады по информационным технологиям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/>
        <w:t xml:space="preserve">Как только вы получите доступ к компьютеру (еще до начала олимпиады), </w:t>
      </w:r>
      <w:r>
        <w:rPr>
          <w:b/>
        </w:rPr>
        <w:t>проверьте наличие и работоспособность офисных приложений</w:t>
      </w:r>
      <w:r>
        <w:rPr/>
        <w:t>, которые вам необходимы для решения поставленной задачи. В случае обнаружения каких-то неполадок, обратитесь к организаторам. Решите все проблемы с оборудованием и программными средствами до начала олимпиады. Время, затраченное на решение этих проблем во время олимпиады, не компенсиру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имательно </w:t>
      </w:r>
      <w:r>
        <w:rPr>
          <w:b/>
        </w:rPr>
        <w:t>прочитайте условия задачи</w:t>
      </w:r>
      <w:r>
        <w:rPr/>
        <w:t>. Если возникнут какие-то вопросы, задайте их. Важно сделать это в самом начале работы, поскольку для вопросов отводится лишь первый час олимпиа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ое внимание обратите на обязательные требования к проектам. Не выполнение в своей работе данных требований повлечет за собой уменьшение балов при оценив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ния практического тура представляют единый логически связный проект. Но выполнение заданий не требует строгой последовательности. Выполнять задания можно не по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забывайте </w:t>
      </w:r>
      <w:r>
        <w:rPr>
          <w:b/>
        </w:rPr>
        <w:t xml:space="preserve">регулярно сохранять </w:t>
      </w:r>
      <w:r>
        <w:rPr/>
        <w:t>промежуточные версии проектов. Время, затраченное на перезагрузку компьютера и на повторное написание несохраненной части проекта, не компенсиру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ьно давайте имена файлам с выполненными заданиями. В папке с результатами должны находится только те файлы и тех форматов, которые указаны в задани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ади учаснику олімпіади з інформаційних технологій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Як тільки ви отримаєте доступ до комп'ютера (ще до початку олімпіади), </w:t>
      </w:r>
      <w:r>
        <w:rPr>
          <w:b/>
          <w:lang w:val="uk-UA"/>
        </w:rPr>
        <w:t>перевірте наявність і працездатність офісних додатків</w:t>
      </w:r>
      <w:r>
        <w:rPr>
          <w:lang w:val="uk-UA"/>
        </w:rPr>
        <w:t>, які вам необхідні для вирішення поставленого завдання. У разі виявлення якихось неполадок, зверніться до організаторів. Вирішіть всі проблеми з устаткуванням і програмними засобами до початку олімпіади. Час, витрачений на вирішення цих проблем під час олімпіади не компенсуєть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Уважно </w:t>
      </w:r>
      <w:r>
        <w:rPr>
          <w:b/>
          <w:lang w:val="uk-UA"/>
        </w:rPr>
        <w:t>прочитайте умови задачі</w:t>
      </w:r>
      <w:r>
        <w:rPr>
          <w:lang w:val="uk-UA"/>
        </w:rPr>
        <w:t>. Якщо виникнуть якісь питання, задайте їх. Важливо зробити це на самому початку роботи, оскільки для запитань відводиться лише першу годину олімпіад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обливу увагу зверніть на обов'язкові вимоги до проектів. Не виконання в своїй роботі даних вимог спричинить за собою зменшення балів при оцінюванн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вдання практичного туру представляють єдиний логічно зв'язний проект. Але виконання завдань не вимагає суворої послідовності. Виконувати завдання можна не по поряд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Не забувайте </w:t>
      </w:r>
      <w:r>
        <w:rPr>
          <w:b/>
          <w:lang w:val="uk-UA"/>
        </w:rPr>
        <w:t>регулярно зберігати</w:t>
      </w:r>
      <w:r>
        <w:rPr>
          <w:lang w:val="uk-UA"/>
        </w:rPr>
        <w:t xml:space="preserve"> проміжні версії проектів. Час, витрачений на перезавантаження комп'ютера і на повторне написання не збереженої частини проекту, не компенсуєтьс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авильно давайте імена файлів з виконаними завданнями. У папці з результатами повинні знаходиться тільки ті файли і тих форматів, які вказані в завданні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40:00Z</dcterms:created>
  <dc:creator>Vitaly Nespirny</dc:creator>
  <dc:description/>
  <cp:keywords/>
  <dc:language>en-US</dc:language>
  <cp:lastModifiedBy>KornevMike</cp:lastModifiedBy>
  <dcterms:modified xsi:type="dcterms:W3CDTF">2013-12-05T16:46:00Z</dcterms:modified>
  <cp:revision>74</cp:revision>
  <dc:subject/>
  <dc:title>Советы участнику практического тура</dc:title>
</cp:coreProperties>
</file>