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жури</w:t>
        <w:br/>
        <w:t>теоретического тура</w:t>
        <w:br/>
        <w:t>олимпиады по информатике</w:t>
        <w:br/>
        <w:t>8-9 классы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Каждая задача</w:t>
      </w:r>
      <w:r>
        <w:rPr>
          <w:color w:val="000000"/>
          <w:spacing w:val="3"/>
          <w:sz w:val="28"/>
          <w:szCs w:val="28"/>
        </w:rPr>
        <w:t xml:space="preserve">, предложенная на олимпиаде </w:t>
      </w:r>
      <w:r>
        <w:rPr>
          <w:sz w:val="28"/>
          <w:szCs w:val="28"/>
        </w:rPr>
        <w:t xml:space="preserve">в 8 и 9 классе, оценивается </w:t>
      </w:r>
      <w:r>
        <w:rPr>
          <w:b/>
          <w:i/>
          <w:sz w:val="28"/>
          <w:szCs w:val="28"/>
        </w:rPr>
        <w:t>по 60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аботы участника по каждой задаче должен быть алгоритм, правильно решающий поставленную задачу. Там, где решение неочевидно, проверку заданий желательно осуществлять "прокручивая" алгоритм на минимальных наборах данны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"работающий" алгоритм оценивается 100% баллами. При наличии в нем ошибок, не влияющих на логику алгоритма (например, пропущено  описание некоторых переменных, присутствующих в алгоритме, грамматические ошибки в записи служебных слов, ошибки в выводе результатов), снимать до 10% баллов от веса задач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алгоритме имеются ошибки, влияющие на его работу (например, цикл начинается не от 0, а от 1, вместо “≥” написано “&gt;”, и т.п.), но идея решения верна, то за каждую подобную ошибку нужно снимать 10%-30% баллов (около 30% в простых задачах с коротким решением, около 10% в сложных задачах с длинным решением): но в сумме не более, чем 50% бал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задаче за ошибку, повторяющуюся несколько раз, баллы снимать как за одну. Если она повторяется очень часто (10 раз и более), снимать за нее баллы как за 2 ошиб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лгоритм реализован частично (явно присутствуют отдельные блоки решения) – его оценка производится из расчета не более 50% балл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писанная идея алгоритма без решения оценивается в 10% от веса зада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ременная сложность работы алгоритма и затраты памяти в сравнении с лучшим решением будут оцениваться при перепроверке областным жюри.</w:t>
      </w:r>
    </w:p>
    <w:sectPr>
      <w:type w:val="nextPage"/>
      <w:pgSz w:w="11906" w:h="16838"/>
      <w:pgMar w:left="1134" w:right="852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18:00Z</dcterms:created>
  <dc:creator>A</dc:creator>
  <dc:description/>
  <cp:keywords/>
  <dc:language>en-US</dc:language>
  <cp:lastModifiedBy>Корнев</cp:lastModifiedBy>
  <cp:lastPrinted>2006-11-16T19:52:00Z</cp:lastPrinted>
  <dcterms:modified xsi:type="dcterms:W3CDTF">2012-12-05T11:54:00Z</dcterms:modified>
  <cp:revision>14</cp:revision>
  <dc:subject/>
  <dc:title>Критерии оценивания теоретических заданий</dc:title>
</cp:coreProperties>
</file>