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264" w:before="0" w:after="0"/>
        <w:jc w:val="center"/>
        <w:rPr/>
      </w:pPr>
      <w:r>
        <w:rPr>
          <w:b/>
          <w:szCs w:val="24"/>
          <w:lang w:val="uk-UA"/>
        </w:rPr>
        <w:t>Книга обліку стану навчально-методичного забезпечення кабінету інформатики №321</w:t>
      </w:r>
    </w:p>
    <w:p>
      <w:pPr>
        <w:pStyle w:val="Web"/>
        <w:spacing w:lineRule="auto" w:line="264" w:before="0" w:after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на 2005 - 2006 навчальний рі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jc w:val="center"/>
              <w:rPr>
                <w:b/>
                <w:b/>
                <w:i/>
                <w:i/>
                <w:szCs w:val="24"/>
                <w:lang w:val="uk-UA"/>
              </w:rPr>
            </w:pPr>
            <w:r>
              <w:rPr>
                <w:b/>
                <w:i/>
                <w:szCs w:val="24"/>
                <w:lang w:val="uk-UA"/>
              </w:rPr>
              <w:t>Навчально-методичне забезпеч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jc w:val="center"/>
              <w:rPr>
                <w:b/>
                <w:b/>
                <w:i/>
                <w:i/>
                <w:szCs w:val="24"/>
                <w:lang w:val="uk-UA"/>
              </w:rPr>
            </w:pPr>
            <w:r>
              <w:rPr>
                <w:b/>
                <w:i/>
                <w:szCs w:val="24"/>
                <w:lang w:val="uk-UA"/>
              </w:rPr>
              <w:t>Коротка характеристика (може містити інформацію про кількість екземплярів, примірників, авторизацію, тощо)</w:t>
            </w:r>
          </w:p>
        </w:tc>
      </w:tr>
      <w:tr>
        <w:trPr>
          <w:trHeight w:val="20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вчальне обладн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jc w:val="both"/>
              <w:rPr/>
            </w:pPr>
            <w:r>
              <w:rPr>
                <w:szCs w:val="24"/>
                <w:lang w:val="uk-UA"/>
              </w:rPr>
              <w:t xml:space="preserve">5 комп’ютерів класу </w:t>
            </w:r>
            <w:r>
              <w:rPr>
                <w:szCs w:val="24"/>
                <w:lang w:val="en-US"/>
              </w:rPr>
              <w:t>Duron</w:t>
            </w:r>
            <w:r>
              <w:rPr>
                <w:szCs w:val="24"/>
                <w:lang w:val="uk-UA"/>
              </w:rPr>
              <w:t>-700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uk-UA"/>
              </w:rPr>
              <w:t>оперативна пам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uk-UA"/>
              </w:rPr>
              <w:t>ять 128 Мб)</w:t>
            </w:r>
          </w:p>
          <w:p>
            <w:pPr>
              <w:pStyle w:val="Web"/>
              <w:spacing w:lineRule="auto" w:line="264" w:before="0" w:after="0"/>
              <w:jc w:val="both"/>
              <w:rPr/>
            </w:pPr>
            <w:r>
              <w:rPr>
                <w:szCs w:val="24"/>
                <w:lang w:val="uk-UA"/>
              </w:rPr>
              <w:t xml:space="preserve">1 комп’ютер класу </w:t>
            </w:r>
            <w:r>
              <w:rPr>
                <w:szCs w:val="24"/>
                <w:lang w:val="en-US"/>
              </w:rPr>
              <w:t>Athlon</w:t>
            </w:r>
            <w:r>
              <w:rPr>
                <w:szCs w:val="24"/>
                <w:lang w:val="uk-UA"/>
              </w:rPr>
              <w:t>-900</w:t>
            </w:r>
          </w:p>
          <w:p>
            <w:pPr>
              <w:pStyle w:val="Web"/>
              <w:spacing w:lineRule="auto" w:line="264" w:before="0" w:after="0"/>
              <w:jc w:val="both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uk-UA"/>
              </w:rPr>
              <w:t>оперативна пам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uk-UA"/>
              </w:rPr>
              <w:t>ять 256 Мб)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</w:rPr>
            </w:pPr>
            <w:r>
              <w:rPr>
                <w:szCs w:val="24"/>
                <w:lang w:val="uk-UA"/>
              </w:rPr>
              <w:t xml:space="preserve">2 комп’ютера класу </w:t>
            </w:r>
            <w:r>
              <w:rPr>
                <w:szCs w:val="24"/>
                <w:lang w:val="en-US"/>
              </w:rPr>
              <w:t>Pentiu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V</w:t>
            </w:r>
          </w:p>
          <w:p>
            <w:pPr>
              <w:pStyle w:val="Web"/>
              <w:spacing w:lineRule="auto" w:line="264" w:before="0" w:after="0"/>
              <w:jc w:val="both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uk-UA"/>
              </w:rPr>
              <w:t>оперативна пам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uk-UA"/>
              </w:rPr>
              <w:t>ять</w:t>
            </w:r>
            <w:r>
              <w:rPr>
                <w:szCs w:val="24"/>
              </w:rPr>
              <w:t xml:space="preserve"> 512</w:t>
            </w:r>
            <w:r>
              <w:rPr>
                <w:szCs w:val="24"/>
                <w:lang w:val="uk-UA"/>
              </w:rPr>
              <w:t xml:space="preserve"> Мб)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 клавіатурами та мишками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укові колон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оби телекомунікаці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окальна мережа з виходом в Інтернет (провайдер УАРНЕТ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1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ru-RU" w:eastAsia="ru-RU"/>
              </w:rPr>
            </w:pPr>
            <w:r>
              <w:rPr/>
              <w:t>Підручники і навчальні посібни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Верлань А.Ф., Апатова Н.В. Інформатика: Підручник для учнів 10-11 класів середньої загальноосвітньої школи., К.:Форум, 2000 – 223 с. (1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Караванова Т.П. Основи алгоритмізації та програмування:750 задач з рек. та прикл.: Посіб.-К.:Форум, 2002 (1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Глинський Я.М., Анохін В.Є., Ряжська В.А. Turbo Pascal i Delphi. Практикум - Львів:Деол, 2000  (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Глинський Я.М. Інформатика: Пробний навчальний посібник. - Львів: "Фенікс ЛТД", 1992 (20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Основи інформатики та обчислювальної техніки: Проб. підруч. для 10-11кл.серед.шк./В.А.Каймін, О.Г.Щеголев, О.А.Єрохіна, Д.П.Федюшин. – 2ге вид. – К.: Освіта, 1995. – 288 с (70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Електронно-обчислювальна техніка: Проб.навч.посібник для 8-9 кл.серед.шк./Я.А.Ваграменко, І.М.Антипов, Е,І,Кузнецов та ін.; за ред.Я.А.Ваграменка.-К.:Рад.шк., 1991.-144с. (30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Лященко Н.Я., Следзінский І.Ф. Програмування на ЕКОМ: Посібник для факультатив.занять в  кл. – К.:Рад.шк., 1987. – 128 с. (57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>
                <w:color w:val="000080"/>
              </w:rPr>
              <w:t xml:space="preserve">Базовий курс інформатики/В.Д.Руденко, О.М.Марчук, М.О.Палантжоглу; За заг.ред. В.Ю.Бикова: [Навч.посібник]. –К.: Видавнича група </w:t>
            </w:r>
            <w:r>
              <w:rPr>
                <w:color w:val="000080"/>
                <w:lang w:val="ru-RU"/>
              </w:rPr>
              <w:t>BHV</w:t>
            </w:r>
            <w:r>
              <w:rPr>
                <w:color w:val="000080"/>
              </w:rPr>
              <w:t>, 2005. – 320 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eastAsia="ru-RU"/>
              </w:rPr>
            </w:pPr>
            <w:r>
              <w:rPr/>
              <w:t>Методична література, книги для вчител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Інформатика. Програми для загальноосвітніх навчальних закладів .- Запоріжжя: Прем’єр, 2003 – 304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Матеріали газети Інформатика (2003-2006 рр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Інтел. Навчання для майбутнього.-К.:Видавнича група BHV,2004.- 41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Морзе Н.В. Методика викладання інформатики. У 3х частиках. – К.:Навчальна книга,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>
                <w:color w:val="000080"/>
                <w:lang w:val="ru-RU"/>
              </w:rPr>
              <w:t>Интернет-обучение: технологии педагогического дизайна / Под ред. М.В.Моисеевой. – М.:Издательский дом «Камерон», 2004.-21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Новые педагогические и информационные технологии в системе образования. Под ред. Е.С.Полат. – М.:Издательский центр «Академия», 2003. – 272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 xml:space="preserve">H.Glendinning, J.McEwan. Basic English for Computing, Oxford University Press, 200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 xml:space="preserve">І.Б.Лавренчук. Комп'ютери англійською мовою. - Львів: Ахіл, 200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lang w:val="ru-RU"/>
              </w:rPr>
            </w:pPr>
            <w:r>
              <w:rPr>
                <w:color w:val="000080"/>
              </w:rPr>
              <w:t>С.А.Абрамов, Г.Г.Гнездилова, Е.Н.Капустина, М.И.Селюн. Задачи по программированию - Москва: Наука, 1988</w:t>
            </w:r>
          </w:p>
        </w:tc>
      </w:tr>
      <w:tr>
        <w:trPr>
          <w:trHeight w:val="2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дактичні матеріали, у т.ч. роздаткові матеріал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 темами: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Paint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Word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Excel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Access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HTML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грамування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пераційна система</w:t>
            </w:r>
          </w:p>
        </w:tc>
      </w:tr>
      <w:tr>
        <w:trPr>
          <w:trHeight w:val="12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стеми визначення рівня навчальних досягнень учні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</w:rPr>
            </w:pPr>
            <w:r>
              <w:rPr>
                <w:szCs w:val="24"/>
                <w:lang w:val="uk-UA"/>
              </w:rPr>
              <w:t xml:space="preserve">Контрольно-діагностична система </w:t>
            </w:r>
            <w:r>
              <w:rPr>
                <w:szCs w:val="24"/>
                <w:lang w:val="en-US"/>
              </w:rPr>
              <w:t>Tes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w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/>
            </w:pPr>
            <w:r>
              <w:rPr>
                <w:szCs w:val="24"/>
                <w:lang w:val="uk-UA"/>
              </w:rPr>
              <w:t>Система інтерактивного тестування «Школярик»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</w:rPr>
            </w:pPr>
            <w:r>
              <w:rPr>
                <w:szCs w:val="24"/>
                <w:lang w:val="uk-UA"/>
              </w:rPr>
              <w:t>Система перевірки знань, проведення олімпіад, конкурсі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п’ютерно-орієнтовані засоби навчання інформати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64" w:before="0" w:after="0"/>
              <w:ind w:left="252" w:hanging="252"/>
              <w:jc w:val="both"/>
              <w:rPr/>
            </w:pPr>
            <w:r>
              <w:rPr>
                <w:szCs w:val="24"/>
                <w:lang w:val="uk-UA"/>
              </w:rPr>
              <w:t xml:space="preserve">Веб-сайт предмету Інформатика 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64" w:before="0" w:after="0"/>
              <w:ind w:left="252" w:hanging="252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тодичні рекомендації до дистанційного курсу для адміністраторів навчальних комп'ютерних комплексів +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</w:rPr>
              <w:t>, К., 2004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64" w:before="0" w:after="0"/>
              <w:ind w:left="252" w:hanging="252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числювальна математика і програмування. 10-11 класи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п’ютерно-орієнтовані засоби навчання інших предметі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/>
            </w:pPr>
            <w:r>
              <w:rPr>
                <w:szCs w:val="24"/>
              </w:rPr>
              <w:t xml:space="preserve">Програмно-методичний комплекс Терм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lang w:val="uk-UA"/>
              </w:rPr>
              <w:t>ІІ підтрики практичної математичної діяльності. Херсон, 2004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Інтегрований комплекс Економіка 10 клас.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лектронна база знань «Людина, суспільство, світ» для 11 класів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бліотека електронних наочностей. Хімія 8-9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Віртуальна фізична лабораторія. Фізика 7-9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Бібліотека електронних наочностей. Біологія 6-11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Бібліотека електронних наочностей. Фізика 7-9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/>
            </w:pPr>
            <w:r>
              <w:rPr>
                <w:szCs w:val="24"/>
                <w:lang w:val="uk-UA"/>
              </w:rPr>
              <w:t>Педагогічний програмний засіб. Бібліотека електронних наочностей. Фізика 10-11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Електронний задачник. Фізика 7-9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Віртуальна фізична лабораторія. Фізика 10-11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Фізика 9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Фізика 8 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рукції до лабораторно-практичних робіт тощ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+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8:00Z</dcterms:created>
  <dc:creator>Oksana Pasichnyk</dc:creator>
  <dc:description/>
  <cp:keywords/>
  <dc:language>en-US</dc:language>
  <cp:lastModifiedBy>m_trunova</cp:lastModifiedBy>
  <dcterms:modified xsi:type="dcterms:W3CDTF">2002-01-01T02:28:00Z</dcterms:modified>
  <cp:revision>2</cp:revision>
  <dc:subject/>
  <dc:title>Книга обліку стану навчально-методичного забезпечення кабінету інформатики №321</dc:title>
</cp:coreProperties>
</file>