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2" w:after="0"/>
        <w:ind w:left="7042" w:firstLine="38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en-US"/>
        </w:rPr>
        <w:t xml:space="preserve">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en-US"/>
        </w:rPr>
        <w:t>«ЗАТВЕРДЖУЮ»</w:t>
      </w:r>
    </w:p>
    <w:p>
      <w:pPr>
        <w:pStyle w:val="Normal"/>
        <w:widowControl w:val="false"/>
        <w:tabs>
          <w:tab w:val="clear" w:pos="708"/>
          <w:tab w:val="left" w:pos="5640" w:leader="none"/>
          <w:tab w:val="left" w:pos="6260" w:leader="none"/>
        </w:tabs>
        <w:autoSpaceDE w:val="false"/>
        <w:spacing w:lineRule="auto" w:line="240" w:before="22" w:after="0"/>
        <w:ind w:left="3502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en-US"/>
        </w:rPr>
        <w:t xml:space="preserve">Директор школ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 w:color="363434"/>
          <w:lang w:val="uk-UA" w:eastAsia="en-US"/>
        </w:rPr>
        <w:t xml:space="preserve"> </w:t>
        <w:tab/>
        <w:t xml:space="preserve"> </w:t>
        <w:tab/>
        <w:t>_____</w:t>
      </w:r>
    </w:p>
    <w:p>
      <w:pPr>
        <w:pStyle w:val="Normal"/>
        <w:widowControl w:val="false"/>
        <w:tabs>
          <w:tab w:val="clear" w:pos="708"/>
          <w:tab w:val="left" w:pos="5080" w:leader="none"/>
        </w:tabs>
        <w:autoSpaceDE w:val="false"/>
        <w:spacing w:lineRule="auto" w:line="240" w:before="22" w:after="0"/>
        <w:ind w:left="3502" w:hanging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k-UA" w:eastAsia="en-US"/>
        </w:rPr>
        <w:t xml:space="preserve">            «___»___________р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kern w:val="2"/>
          <w:sz w:val="19"/>
          <w:szCs w:val="19"/>
          <w:lang w:val="uk-UA" w:eastAsia="en-US"/>
        </w:rPr>
      </w:pPr>
      <w:r>
        <w:rPr>
          <w:rFonts w:cs="Times New Roman" w:ascii="Times New Roman" w:hAnsi="Times New Roman"/>
          <w:color w:val="000000"/>
          <w:kern w:val="2"/>
          <w:sz w:val="19"/>
          <w:szCs w:val="19"/>
          <w:lang w:val="uk-UA" w:eastAsia="en-US"/>
        </w:rPr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color w:val="000000"/>
          <w:kern w:val="2"/>
          <w:sz w:val="19"/>
          <w:szCs w:val="19"/>
          <w:lang w:val="uk-UA" w:eastAsia="en-US"/>
        </w:rPr>
      </w:pPr>
      <w:r>
        <w:rPr>
          <w:rFonts w:cs="Times New Roman" w:ascii="Times New Roman" w:hAnsi="Times New Roman"/>
          <w:color w:val="000000"/>
          <w:kern w:val="2"/>
          <w:sz w:val="19"/>
          <w:szCs w:val="19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261" w:before="0" w:after="0"/>
        <w:ind w:right="730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en-US"/>
        </w:rPr>
        <w:t>Перспективний план роботи</w:t>
      </w:r>
    </w:p>
    <w:p>
      <w:pPr>
        <w:pStyle w:val="Normal"/>
        <w:widowControl w:val="false"/>
        <w:autoSpaceDE w:val="false"/>
        <w:spacing w:lineRule="auto" w:line="261" w:before="0" w:after="0"/>
        <w:ind w:right="73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en-US"/>
        </w:rPr>
        <w:t>кабiнету  iнформатики та інформаційно-комунікаційних технологій навчання  на 2012–2017 рр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en-US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685"/>
        <w:gridCol w:w="1403"/>
        <w:gridCol w:w="142"/>
        <w:gridCol w:w="142"/>
        <w:gridCol w:w="1701"/>
        <w:gridCol w:w="1984"/>
      </w:tblGrid>
      <w:tr>
        <w:trPr>
          <w:trHeight w:val="1006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4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9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Назва  заходу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виконання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138" w:right="138" w:firstLine="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138" w:right="138" w:firstLine="2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Виконавець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 w:before="68" w:after="0"/>
              <w:ind w:left="62" w:right="6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68" w:after="0"/>
              <w:ind w:left="6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Вiдмiтка про вико нання</w:t>
            </w:r>
          </w:p>
        </w:tc>
      </w:tr>
      <w:tr>
        <w:trPr>
          <w:trHeight w:val="325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01" w:right="9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355" w:right="1355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306" w:right="30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306" w:right="306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306" w:right="311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val="uk-UA" w:eastAsia="en-US"/>
              </w:rPr>
              <w:t>6</w:t>
            </w:r>
          </w:p>
        </w:tc>
      </w:tr>
      <w:tr>
        <w:trPr>
          <w:trHeight w:val="686" w:hRule="exact"/>
        </w:trPr>
        <w:tc>
          <w:tcPr>
            <w:tcW w:w="9539" w:type="dxa"/>
            <w:gridSpan w:val="7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18"/>
                <w:lang w:val="uk-UA" w:eastAsia="en-US"/>
              </w:rPr>
              <w:t>І. Дотримання санiтарно-гiгiєнiчних вимог щодо органiзацiї навчання в кабiнетi, вимог технiки  безпеки та охорони прац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831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безпечення дотримання учнями та педпрацівниками в кабiнетi Державних санiтарних  правил i норм, правил безпечної експлуатацiї електротехнiчного та iншого обладнання, правил протипожежної безпеки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остiйно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865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безпечення дотримання</w:t>
            </w:r>
          </w:p>
          <w:p>
            <w:pPr>
              <w:pStyle w:val="Normal"/>
              <w:widowControl w:val="false"/>
              <w:autoSpaceDE w:val="false"/>
              <w:spacing w:lineRule="auto" w:line="259" w:before="18" w:after="0"/>
              <w:ind w:left="55" w:right="368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в кабiнетi режиму працi на персональних комп’ютерах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остiйно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685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8" w:after="0"/>
              <w:ind w:left="55" w:right="11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Контроль оснащення навчального  кабiнету протипожежним майном, медичними та iндивiдуальними засобами захисту,а також наочною агiтацiєю з питань забезпечення безпеки життєдiяльностi</w:t>
              <w:tab/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остiйно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736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роходження навчання з безпеки життєдiяльностi (раз на 3 роки)</w:t>
              <w:tab/>
              <w:tab/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рiк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110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72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роведення iнструктажiв учнiв iз безпеки працi на навчальних заняттях, під час проведення інших заходів в кабінеті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гi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 вимогами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566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66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Розробка (перегляд ) iнструкцiй з технiки безпеки пiд  час проведення практичних i лабораторних робiт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(1 раз на з роки)</w:t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  р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відповідальний за охорону праці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225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еревіряти роботу програм, що забезпечують безпечну роботу дітей в Інтернеті,  та перешкоджають  їх вільному доступу до Інтернет-матеріалів, які містять інформацію сексуального чи</w:t>
            </w:r>
            <w:r>
              <w:rPr>
                <w:rFonts w:eastAsia="Calibri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еротичного</w:t>
            </w:r>
            <w:r>
              <w:rPr>
                <w:rFonts w:eastAsia="Calibri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характеру, пропагують</w:t>
            </w:r>
            <w:r>
              <w:rPr>
                <w:rFonts w:eastAsia="Calibri"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культ жорстокості.</w:t>
            </w:r>
          </w:p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66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40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Кожного місяця</w:t>
            </w:r>
          </w:p>
        </w:tc>
        <w:tc>
          <w:tcPr>
            <w:tcW w:w="198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553" w:hRule="exact"/>
        </w:trPr>
        <w:tc>
          <w:tcPr>
            <w:tcW w:w="9539" w:type="dxa"/>
            <w:gridSpan w:val="7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  <w:t>ІІ. Змiцнення матерiальної бази кабiн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142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1" w:right="96" w:hanging="0"/>
              <w:jc w:val="center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101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роводити аналіз потреб в оснащенні кабінету та своєчасно доводити до відома адміністрації школи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Кожного семестру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895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144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Внесення змін до інвентарної та матеріальної книги 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ри нових надходженнях чи витратах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943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66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Виявлення потреб  та сприяння поповненню кабiнету засобами навчання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left="55" w:right="108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остійно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00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Обслуговування комп</w:t>
            </w:r>
            <w:r>
              <w:rPr>
                <w:rFonts w:cs="Times New Roman" w:ascii="Times New Roman" w:hAnsi="Times New Roman"/>
                <w:color w:val="000000"/>
                <w:kern w:val="2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ютерної техніки</w:t>
            </w:r>
          </w:p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Організація ремонту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остій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 необхідн.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Директор школи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00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Сприяти придбанню мультимедійного проектору для кабінету інформатики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20__  р. 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 керівник навч. закл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00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ровести заміну …..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 р.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 керівник навч. закл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523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Сприяти придбанню …..</w:t>
            </w:r>
          </w:p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сучас них  педагогiчних програмних засобiв навчання з рiзних предметiв, пошук еквiвалентних вiльних програм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 р.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 керівник навч. закл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412" w:hRule="exact"/>
        </w:trPr>
        <w:tc>
          <w:tcPr>
            <w:tcW w:w="9539" w:type="dxa"/>
            <w:gridSpan w:val="7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val="uk-UA" w:eastAsia="en-US"/>
              </w:rPr>
              <w:t>ІІІ. Навчально-методична робота</w:t>
            </w:r>
          </w:p>
        </w:tc>
      </w:tr>
      <w:tr>
        <w:trPr>
          <w:trHeight w:val="701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Розробка (поновлення) завдань для практичних робiт  у 9–11 кл. 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 р.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711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4" w:after="0"/>
              <w:ind w:left="55" w:right="56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Розробка дидактичних завдань з інформатики 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 __ р.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579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Органiзацiя роботи  по створенню (поповненню) шкiльного Web сайту 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20__ р.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 учні ___ класу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98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 xml:space="preserve">Розміщення матеріалів на інтернет-платформі педагогічних працівників міс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lang w:val="en-US" w:eastAsia="en-US"/>
                </w:rPr>
                <w:t>wikilic</w:t>
              </w:r>
            </w:hyperlink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en-US"/>
              </w:rPr>
              <w:t>Кожного…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860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iдготовка учнiв до участi в І, ІІ етапi Всеукраїнської олiмпiади з інформатики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Вересень-грудень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845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Організація змінних експозицій в кабінеті, учнівських розробок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ід час вивчення нової теми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564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Підготовка інформаційних матеріалів та проведення заходів з дітьми та батьками щодо безпечного користування Інтернетом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Щорічно до Дня Безпечного Інтернету (другий вівторок лютого)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673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Органiзацiя позакласних заходiв з iнформатики</w:t>
            </w:r>
          </w:p>
        </w:tc>
        <w:tc>
          <w:tcPr>
            <w:tcW w:w="1687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гідно до плану школи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, заст. дир. З ВР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286" w:hRule="exact"/>
        </w:trPr>
        <w:tc>
          <w:tcPr>
            <w:tcW w:w="9539" w:type="dxa"/>
            <w:gridSpan w:val="7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18"/>
                <w:lang w:val="uk-UA" w:eastAsia="en-US"/>
              </w:rPr>
              <w:t>VІ.  Інші захо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18"/>
                <w:lang w:val="uk-UA" w:eastAsia="en-US"/>
              </w:rPr>
            </w:r>
          </w:p>
        </w:tc>
      </w:tr>
      <w:tr>
        <w:trPr>
          <w:trHeight w:val="1126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Надання консультацiй вчителям школи щодо викладання предметiв з використанням  сучасних електронних засобiв навчального призначення</w:t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 потребою</w:t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  <w:t>Зав. кабiнетом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  <w:tr>
        <w:trPr>
          <w:trHeight w:val="1126" w:hRule="exact"/>
        </w:trPr>
        <w:tc>
          <w:tcPr>
            <w:tcW w:w="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left="82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368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8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4" w:after="0"/>
              <w:ind w:left="55" w:hanging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kern w:val="2"/>
          <w:lang w:val="uk-UA" w:eastAsia="en-US"/>
        </w:rPr>
      </w:pPr>
      <w:r>
        <w:rPr>
          <w:rFonts w:cs="Times New Roman" w:ascii="Times New Roman" w:hAnsi="Times New Roman"/>
          <w:color w:val="000000"/>
          <w:kern w:val="2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lic.org.ua/&#1047;&#1072;&#1075;&#1083;&#1072;&#1074;&#1085;&#1072;&#1103;_&#1089;&#1090;&#1088;&#1072;&#1085;&#1080;&#109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9:00Z</dcterms:created>
  <dc:creator>User</dc:creator>
  <dc:description/>
  <cp:keywords/>
  <dc:language>en-US</dc:language>
  <cp:lastModifiedBy>m_trunova</cp:lastModifiedBy>
  <dcterms:modified xsi:type="dcterms:W3CDTF">2002-01-01T01:49:00Z</dcterms:modified>
  <cp:revision>2</cp:revision>
  <dc:subject/>
  <dc:title>«Затверджую»</dc:title>
</cp:coreProperties>
</file>